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6 сынып.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 xml:space="preserve"> «Технология»</w:t>
      </w:r>
      <w:r>
        <w:rPr>
          <w:b/>
          <w:sz w:val="20"/>
          <w:szCs w:val="20"/>
          <w:lang w:val="kk-KZ"/>
        </w:rPr>
        <w:t>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51"/>
        <w:gridCol w:w="844"/>
        <w:gridCol w:w="80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Тақырыб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ағат сан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>Мерзім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Ескерту</w:t>
            </w:r>
          </w:p>
        </w:tc>
      </w:tr>
      <w:tr>
        <w:trPr/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I. Жеміс – көкөніс дақылдарын өсіру технологиясы   12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/>
              <w:t>1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Өсімдік шаруашылылы  туралы түсінік.</w:t>
            </w:r>
            <w:r>
              <w:rPr/>
              <w:t xml:space="preserve">  </w:t>
            </w:r>
            <w:r>
              <w:rPr>
                <w:lang w:val="kk-KZ"/>
              </w:rPr>
              <w:t>Көкөніс өсірудегі  күзгі жұмыстар.</w:t>
            </w:r>
            <w:r>
              <w:rPr/>
              <w:t xml:space="preserve"> </w:t>
            </w:r>
            <w:r>
              <w:rPr>
                <w:lang w:val="kk-KZ"/>
              </w:rPr>
              <w:t xml:space="preserve">Көкөністерді арам шөптен, зиянкестерден, аурудан қорғау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>2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тағы күзгі жұмыстар.</w:t>
            </w:r>
            <w:r>
              <w:rPr/>
              <w:t xml:space="preserve"> </w:t>
            </w:r>
            <w:r>
              <w:rPr>
                <w:lang w:val="kk-KZ"/>
              </w:rPr>
              <w:t>Қысқа дайындық жұмыстары.</w:t>
            </w:r>
            <w:r>
              <w:rPr/>
              <w:t xml:space="preserve"> </w:t>
            </w:r>
            <w:r>
              <w:rPr>
                <w:lang w:val="kk-KZ"/>
              </w:rPr>
              <w:t>Орамжапырақ,сәбіздің тұқымдарын жинау ж/е сұрыптау.</w:t>
            </w:r>
            <w:r>
              <w:rPr/>
              <w:t xml:space="preserve">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міс- жидек  ағаштарын отырғызу жөнінде мәлімет. Қарақат, таңқурай т.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Жеміс- жидек  ағаштарын шырпу, күтіп-баптау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-6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зде ж/е көктемде  жеміс- жидек  ағаштарын отырғызу, баптау. Жеміс дақылдарын вегатативтік жолмен көбейту. Жеміс-жидек бағын күту ерекшеліктері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  <w:lang w:val="kk-KZ"/>
              </w:rPr>
              <w:t>.  Конструкциялық материалдарды өңдеу технологиясы</w:t>
            </w: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b/>
                <w:sz w:val="20"/>
                <w:szCs w:val="20"/>
                <w:lang w:val="kk-KZ"/>
              </w:rPr>
              <w:t>14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Бөлшектердің конструкциялық элементтері. Цилиндр формалы бөлшектерді сызба түрінде көрсету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kk-KZ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8.</w:t>
            </w:r>
            <w:r>
              <w:rPr/>
              <w:t xml:space="preserve">  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Екі-үш </w:t>
            </w:r>
            <w:r>
              <w:rPr/>
              <w:t xml:space="preserve"> элемент</w:t>
            </w:r>
            <w:r>
              <w:rPr>
                <w:lang w:val="kk-KZ"/>
              </w:rPr>
              <w:t>тен тұратын сызбаларды оқу.</w:t>
            </w:r>
            <w:r>
              <w:rPr/>
              <w:t xml:space="preserve"> </w:t>
            </w:r>
            <w:r>
              <w:rPr>
                <w:lang w:val="kk-KZ"/>
              </w:rPr>
              <w:t>Шикізаттар таңдау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9.</w:t>
            </w:r>
            <w:r>
              <w:rPr/>
              <w:t xml:space="preserve">  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өлшектерді біріктіру. Темір илек түрлерін егеу. Қаупсіздік ережесі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ір илек түрлерін егеу ж/е тесу. Тазалау. Қаупсіздік ережесі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1.</w:t>
            </w:r>
            <w:r>
              <w:rPr/>
              <w:t xml:space="preserve">  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йма</w:t>
            </w:r>
            <w:r>
              <w:rPr/>
              <w:t xml:space="preserve"> </w:t>
            </w:r>
            <w:r>
              <w:rPr>
                <w:lang w:val="kk-KZ"/>
              </w:rPr>
              <w:t>(р</w:t>
            </w:r>
            <w:r>
              <w:rPr/>
              <w:t>езьб</w:t>
            </w:r>
            <w:r>
              <w:rPr>
                <w:lang w:val="kk-KZ"/>
              </w:rPr>
              <w:t>а)</w:t>
            </w:r>
            <w:r>
              <w:rPr/>
              <w:t xml:space="preserve"> </w:t>
            </w:r>
            <w:r>
              <w:rPr>
                <w:lang w:val="kk-KZ"/>
              </w:rPr>
              <w:t>арқылы біріктіру. Ойма түрлері. Ойма кескіш аспаптар.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.</w:t>
            </w:r>
            <w:r>
              <w:rPr/>
              <w:t xml:space="preserve"> 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Ішкі ж/е сыртқы оймалар кесу. Құралдар.  Қаупсіздік ережесі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талды кешенді өңдеу. Құрал-жабдықтарды электр қайрақтармен қайрау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  <w:lang w:val="kk-KZ"/>
              </w:rPr>
              <w:t>.  Конструкциялық материалдарды қолданбалы қолөнер элементтері негізінде көркемдеп өңдеу 20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спубликамызда ағашты мәнерлеп өңдеудің түрлері. Ағаш діңінен алынатын өнім түрлері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-16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турлық ою. Ағаштан, аржадан (фанера) әр түрлі бұйымдар жасау.  Табиғи материалдармен жұмыс істеу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7-20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ғаш өңдеу құралдары. Ағаш ою тәсілдері. Ою-өрнектердің қолданылуы. Ағаш (қасық) ою технологиясы. Контурлі ж/е </w:t>
            </w:r>
            <w:r>
              <w:rPr/>
              <w:t xml:space="preserve"> рельеф</w:t>
            </w:r>
            <w:r>
              <w:rPr>
                <w:lang w:val="kk-KZ"/>
              </w:rPr>
              <w:t>ті оюлар.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1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аш желімдерінің түрлері. Бұйымдарды желімдеу. Ағаш кептіру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-23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талды көркемдеп өңдеу. Шекімелеу (чеканка) технологиясы. Құрал-саймандар. Металды таңдау. Эскиз арқылы металды шекімелеу. Тері өңдеу технологияс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IҮ. Үй мәдениеті және тұрмыстық техника  6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4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й жиһаздары. Бөлмедегі жиһаздарды түрлендіру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5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һаздарды жөндеу ж/е жасау. Линолеумді жапсыру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6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Тұрмыстағы электротехникалық жұмыстар. Электр қоңырауы құрлысы. Тұрмыстық электро құралдардың сымдарын айырбастау. Қауіпсіздік ережелері.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                                                                       </w:t>
            </w:r>
            <w:r>
              <w:rPr>
                <w:b/>
                <w:sz w:val="20"/>
                <w:szCs w:val="20"/>
                <w:lang w:val="kk-KZ"/>
              </w:rPr>
              <w:t>V. Шығармашылық жоба  16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7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ығармашылық жоба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>дегеніміз не</w:t>
            </w:r>
            <w:r>
              <w:rPr>
                <w:b/>
              </w:rPr>
              <w:t>?</w:t>
            </w:r>
            <w:r>
              <w:rPr>
                <w:lang w:val="kk-KZ"/>
              </w:rPr>
              <w:t xml:space="preserve"> Шығармашылық жобаның негізгі кезеңдері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ығармашылық жобаға жұмыс таңдау. Ағаш ж/е басқа материалдармен жұмыс істеу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9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беру. Шығармашылық жобаны орындау. Қауіпсіздік ережелері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беру. Шығармашылық жобаны орындау. Қауіпсіздік ережелері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1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беру. Шығармашылық жобаны орындау. Қауіпсіздік ережелері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2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беру. Шығармашылық жобаны орындау. Қауіпсіздік ережелері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3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беру. Шығармашылық жобаны орындау. Қауіпсіздік ережелері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4.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ығармашылық жобаны қорғау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03:00Z</dcterms:created>
  <dc:creator>АLEX</dc:creator>
  <dc:description/>
  <cp:keywords/>
  <dc:language>en-US</dc:language>
  <cp:lastModifiedBy>MK-Madeniet</cp:lastModifiedBy>
  <cp:lastPrinted>2008-09-17T19:03:00Z</cp:lastPrinted>
  <dcterms:modified xsi:type="dcterms:W3CDTF">2011-02-28T08:11:00Z</dcterms:modified>
  <cp:revision>25</cp:revision>
  <dc:subject/>
  <dc:title>11 класс</dc:title>
</cp:coreProperties>
</file>